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16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 07.12.2023   № 49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79"/>
      </w:tblGrid>
      <w:tr>
        <w:trPr>
          <w:trHeight w:val="783" w:hRule="atLeast"/>
        </w:trPr>
        <w:tc>
          <w:tcPr>
            <w:tcW w:w="5879" w:type="dxa"/>
            <w:tcBorders/>
          </w:tcPr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 надання матеріальної  допомоги </w:t>
            </w:r>
          </w:p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 встановлення індивідуального</w:t>
            </w:r>
          </w:p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автономного) опалення</w:t>
            </w:r>
          </w:p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                           в Україні», Положенням </w:t>
      </w:r>
      <w:r>
        <w:rPr>
          <w:rFonts w:cs="Times New Roman" w:ascii="Times New Roman" w:hAnsi="Times New Roman"/>
          <w:sz w:val="28"/>
          <w:szCs w:val="28"/>
        </w:rPr>
        <w:t>про порядок надання одноразової матеріальної допомоги на встановлення індивідуального (автономного) опа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нова редакція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затвердженого рішенням виконавчого комітету від 28.10.2022 № 245, враховуючи рекомендації комісії </w:t>
      </w:r>
      <w:r>
        <w:rPr>
          <w:rFonts w:cs="Times New Roman" w:ascii="Times New Roman" w:hAnsi="Times New Roman"/>
          <w:bCs/>
          <w:sz w:val="28"/>
          <w:szCs w:val="28"/>
        </w:rPr>
        <w:t>з надання одноразової матеріальної допомоги на встановлення індивідуального (автономного) опа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виконавчий комітет міської ради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2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Надати одноразову грошову допомогу на встановлення індивідуального (автономного) опалення в розмірі 20000,00 грн. (двадцять тисяч грн. 00 коп.) кожному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пак Володимир Сергійович - вул. Барміна, 25/34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врук Людмила Олександрівна - вул. Івана Мазепи, 4/15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дко Світлана Михайлівна  – вул. Барміна, 46/47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Йосипчук Тетяна Іванівна  – вул. Лисенка, 7/6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дківська Валентина Михайлівна – вул. Лисенка, 20/13(повторна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мофеєв Віталій Ігорович – вул. Лисенка, 20/26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товець Софія Лазарівна - вул. Івана Мазепи, 4/5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сь Микола Іванович – вул. Івана Мазепи, 16/70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арова Раїса Мартинівна – вул. Чорновола, 40/103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скоровна Галина Володимирівна – вул. Барміна, 46/14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вленко Анастасія Григорівна – вул. Івана Мазепи, 29/32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урга Любов Іванівна – Чорновола, 40/24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оробей Ніна Костянтинівна – Огієнка, 69/81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оненко Валентина Миколаївна – Барміна, 27/13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иб Юлія Володимирівна – вул. Чорновола, 34б/62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ртинчук Віктор Володимирович – вул. Чорновола, 34б/108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льниченко Леонід Іванович – вул. Барміна, 40/112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лачек Галина Іванівна – вул. Бармна, 27/5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Відділу бухгалтерії виконавчого комітету міської ради забезпечити </w:t>
      </w:r>
      <w:r>
        <w:rPr>
          <w:rStyle w:val="Emphasis"/>
          <w:rFonts w:cs="Times New Roman" w:ascii="Times New Roman" w:hAnsi="Times New Roman"/>
          <w:i w:val="false"/>
          <w:iCs w:val="false"/>
          <w:color w:val="FF000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виділення коштів згідн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заступника міського голови  Віктора ГВОЗДЕЦЬКОГО.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Міський голова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Олександр СИТАЙЛ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Ігор МАЛЕГУ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40:00Z</dcterms:created>
  <dc:creator>Пользователь</dc:creator>
  <dc:description/>
  <cp:keywords/>
  <dc:language>en-US</dc:language>
  <cp:lastModifiedBy>mrada</cp:lastModifiedBy>
  <cp:lastPrinted>2023-12-05T08:51:00Z</cp:lastPrinted>
  <dcterms:modified xsi:type="dcterms:W3CDTF">2023-12-08T08:55:00Z</dcterms:modified>
  <cp:revision>8</cp:revision>
  <dc:subject/>
  <dc:title/>
</cp:coreProperties>
</file>